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662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805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746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4182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8506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298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8996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1884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576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7449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071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756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907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