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809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263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029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768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6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84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690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587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769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556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335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105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55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602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343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539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133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