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453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820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939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103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365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019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265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005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568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689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833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896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20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621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582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