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03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89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59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82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58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10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69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7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12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689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026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2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14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