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025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197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316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395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74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214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1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96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13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235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363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061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94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93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15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24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890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