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294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161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8696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338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627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12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004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901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15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531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458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703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889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232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560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