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858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0206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1614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976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4995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9271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0865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4283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3293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4251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901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571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013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