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7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417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102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69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741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81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868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74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20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44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48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538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548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108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90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76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56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