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8560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53866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83438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64240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95918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57272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49545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36174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21851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21055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00111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55809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33356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41796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20407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