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777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2174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2523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3642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7287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2063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2848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5806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5625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552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616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034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8242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