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68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53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62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224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532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36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3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200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272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874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6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6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825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580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115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736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51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