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7478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53534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64652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89755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36177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75596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45474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86060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49580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19230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42927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40747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13392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4176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69711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