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476007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40899143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80300501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03802648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25580799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64513801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68253545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5731858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85925948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2456928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4614540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7499820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38148850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