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287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410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871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670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762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028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532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584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821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96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815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866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22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945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569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604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42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