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027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82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823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234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254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71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436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51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274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68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369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19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45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018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473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