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31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85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827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231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705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45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067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529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629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709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237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289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481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