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45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22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37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2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44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8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67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148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5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84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8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99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98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90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254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50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6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