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739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339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736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518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426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096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333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197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931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740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438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802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015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450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325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