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775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51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761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4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187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30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845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081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942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78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6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145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