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7116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05132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8167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351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579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2343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6059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6971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7469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4962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701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2564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1424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002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1976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2118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3425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