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90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288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923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023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778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704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126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84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796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516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12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096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161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02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92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