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0681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1870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411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044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3780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3206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634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7717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574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168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76663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1178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3738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