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9858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974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2890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3953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632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7609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9062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1210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532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4222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6545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9424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93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043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90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763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494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