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32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6237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1963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640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2850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911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741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502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6109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661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57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0817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52788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179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36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