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93384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686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210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2752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31593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20548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725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2010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0186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126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30917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27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7179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