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77857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616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4019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1189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238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0382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2283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75390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3072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790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37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016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115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0609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792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0438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30219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