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246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83818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9138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44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8569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4849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51517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8739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056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058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4930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4905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3104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2810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7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