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604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323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622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447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073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98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743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23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535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272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470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504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740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