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395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138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223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212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806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454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821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951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906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316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690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381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722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350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235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463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082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