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795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463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212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60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702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655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949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669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436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716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753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483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977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322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558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