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349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893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287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538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3036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922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670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439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609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776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167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231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53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