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14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037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394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033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267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304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816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099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771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286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22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240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778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466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584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097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621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