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387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463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203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428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986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444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175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270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710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014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483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399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556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043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532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