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182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181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55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68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751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476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523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457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722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175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64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978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289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