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06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71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45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72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567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172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03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117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58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33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22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092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83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404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74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57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95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