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285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0618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376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7682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0958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292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5463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7253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9715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6692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6609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8655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4712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6788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2337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