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20285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3780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46539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69070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26775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07034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303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32511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40917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47857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5880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20405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73951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