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377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353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550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036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528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762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724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534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095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870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224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238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890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657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209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795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553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