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143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175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870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685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305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19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140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52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424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163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973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565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717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94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75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