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35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00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34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452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340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04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01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77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89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27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16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8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67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