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91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793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36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79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50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211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5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75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46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30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02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300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6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33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05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457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03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