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30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89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877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338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293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33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5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052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621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033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61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43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972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11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39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