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725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90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416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4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60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84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017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21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383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733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526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475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828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