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705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848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995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485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00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451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953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39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62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5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714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442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254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833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264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69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