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770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59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527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914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812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694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228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826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603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476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211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611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969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906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941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