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7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161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9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3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11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79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583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01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231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69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8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64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282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