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97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88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980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949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922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574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393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17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327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791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13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750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084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066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744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235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379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