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437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4178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6341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7298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42484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2950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6952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2407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8912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5096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2610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8349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4080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4818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7084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