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735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6792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36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0114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0337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082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091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2245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21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8481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095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186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660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