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6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647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99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397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840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256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13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570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504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279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208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366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331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825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931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629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418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